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14754370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11374883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183815211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16630667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